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 xml:space="preserve">Задания школьного этап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нской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 xml:space="preserve"> олимпиады школьников по </w:t>
      </w:r>
      <w:r>
        <w:rPr>
          <w:rFonts w:cs="Times New Roman" w:ascii="Times New Roman" w:hAnsi="Times New Roman"/>
          <w:b/>
          <w:sz w:val="24"/>
          <w:szCs w:val="24"/>
        </w:rPr>
        <w:t xml:space="preserve">литератур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/2017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 xml:space="preserve">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180 мину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работу: 3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№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йте целостный анализ стихотворения А. Блока «Летний вечер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следние лучи зака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Лежат на поле сжатой рж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ремотой розовой объя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Трава некошенной меж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и ветерка, ни крика птиц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д рощей — красный диск лун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 замирает песня жниц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реди вечерней тишин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будь заботы и печал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мчись без цели на ко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туман и луговые да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встречу ночи и лун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балл – 2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айте определение басни. Назовите ее жанровые особенности.  Докажите, что произведение И.А. Крылова «Ворона и лисица» является басней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15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ＭＳ 明朝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6:52:00Z</dcterms:created>
  <dc:creator>Татьяна</dc:creator>
  <dc:description/>
  <cp:keywords/>
  <dc:language>en-US</dc:language>
  <cp:lastModifiedBy>User3</cp:lastModifiedBy>
  <cp:lastPrinted>2015-09-14T17:24:00Z</cp:lastPrinted>
  <dcterms:modified xsi:type="dcterms:W3CDTF">2016-10-04T07:49:00Z</dcterms:modified>
  <cp:revision>6</cp:revision>
  <dc:subject/>
  <dc:title/>
</cp:coreProperties>
</file>